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 w:val="26"/>
          <w:szCs w:val="26"/>
        </w:rPr>
        <w:t>Сметная стоимость проекта «Строительство 2КЛ-0,4 кВ фидер «Новый» от ТП-10/0,4 кВ №54 в г. Усинск (ЛУКОЙЛ-Коми, ООО Дог. № 56-04730П/17 от 09.04.18;) (КЛ 0,4 кВ - 0,82 км).» определена на основании </w:t>
      </w:r>
      <w:hyperlink r:id="rId2">
        <w:r>
          <w:rPr>
            <w:rStyle w:val="InternetLink"/>
            <w:sz w:val="26"/>
            <w:szCs w:val="26"/>
          </w:rPr>
          <w:t>проектной документации</w:t>
        </w:r>
      </w:hyperlink>
      <w:r>
        <w:rPr>
          <w:sz w:val="26"/>
          <w:szCs w:val="26"/>
        </w:rPr>
        <w:t>, разработанной в соответствии с </w:t>
      </w:r>
      <w:hyperlink r:id="rId3">
        <w:r>
          <w:rPr>
            <w:rStyle w:val="InternetLink"/>
            <w:sz w:val="26"/>
            <w:szCs w:val="26"/>
          </w:rPr>
          <w:t>заданием на проектирование</w:t>
        </w:r>
      </w:hyperlink>
      <w:r>
        <w:rPr>
          <w:sz w:val="26"/>
          <w:szCs w:val="26"/>
        </w:rPr>
        <w:t xml:space="preserve">, составлена в текущих ценах первого квартала 2018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Работы осуществляются в г.Усинск Республики Коми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Локальные сметы составлены ресурсным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 и по ценам поставщиков материалов и оборудования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ы накладных расходов приняты согласно МДС 81-34.2004 г. «Методические указания по определению величины накладных расходов в строительстве, осуществляемом в районах Крайнего Севера и местностях, приравненных к ним» с применением коэффициента 0,8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 0,4 кВ (времен.2,5%, зимн. 4,07%)</w:t>
            </w:r>
          </w:p>
        </w:tc>
      </w:tr>
    </w:tbl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 xml:space="preserve">Сводная сметная стоимость по локальным сметам составлена в текущих ценах первого квартала 2018 г. и пересчитана при помощи индексов в базисных ценах на 2000 г.   Письмо Министерства строительства и жилищно-коммунального хозяйства РФ от 4 августа 2014 г. N 15285-ЕС/08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Индекс перевода в текущие цены для оборудования К=4,43, для прочих работ К=8,72, для проектных работ К=3,83, для изыскательских работ К=3,91, для строительно-монтажных работ для ПС К=7,62, для строительно- монтажных работ для ВЛ К=5,12, для КЛ К=5,03, для пусконаладочных работ К=15,36 (Письмо Минстроя России от 04.04.2018 N 13606-ХМ/09 Письмо Минстроя России от 26.12.2017 N 49127-ХМ/09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предвиденные работы и затраты определены согласно МДС 81-35-2004 п.4.96 в размере 3 %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eastAsia="Calibri"/>
          <w:sz w:val="26"/>
          <w:szCs w:val="26"/>
        </w:rPr>
        <w:t>Норматив затрат на содержание службы заказчика-застройщика в размере</w:t>
      </w:r>
      <w:r>
        <w:rPr>
          <w:sz w:val="26"/>
          <w:szCs w:val="26"/>
        </w:rPr>
        <w:t xml:space="preserve"> 3,73%</w:t>
      </w:r>
      <w:r>
        <w:rPr>
          <w:rFonts w:eastAsia="Calibri"/>
          <w:sz w:val="26"/>
          <w:szCs w:val="26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«С</w:t>
      </w:r>
      <w:r>
        <w:rPr>
          <w:rFonts w:eastAsia="Calibri"/>
          <w:sz w:val="26"/>
          <w:szCs w:val="26"/>
        </w:rPr>
        <w:t>троительный контроль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08" w:gutter="0" w:header="0" w:top="567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yperlink" Target="http://pandia.ru/text/category/zadanie_na_proektirovanie__razrabotk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37:00Z</dcterms:created>
  <dc:creator>Шатков</dc:creator>
  <dc:description/>
  <cp:keywords/>
  <dc:language>en-US</dc:language>
  <cp:lastModifiedBy>Пуртова Елена Васильевна</cp:lastModifiedBy>
  <cp:lastPrinted>2011-08-12T08:28:00Z</cp:lastPrinted>
  <dcterms:modified xsi:type="dcterms:W3CDTF">2019-06-21T08:16:00Z</dcterms:modified>
  <cp:revision>5</cp:revision>
  <dc:subject/>
  <dc:title>ТЗ Ангид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